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Cs w:val="28"/>
        </w:rPr>
        <w:t>Załącznik nr 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UNKI I ZASADY KORZYSTANIA PRZEZ OPERATORÓW </w:t>
        <w:br/>
        <w:t>I PRZEWOŹNIKÓW Z PRZYSTANKÓW KOMUNIK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 Korzystanie z przystanków komunikacyjnych wymaga spełnienia następujących warun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iadanie uprawnień do wykonywania publicznego transportu zbiorowego na danej linii komunikacyjnej, liniach komunikacyjnych lub sieci komunikacyjnej, lub prowadzenia działalności w zakresie przewozu osób, odpowiednio do rodzaju przewoz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oszenie opłat za korzystanie z przystanków komunikacyjnych określonych uchwałą Rady Miejskiej w Śremie w sprawie ustalenia stawki opłaty za korzystanie z przystanków komunikacyjnych na terenie gminy Śrem.</w:t>
      </w:r>
    </w:p>
    <w:p>
      <w:pPr>
        <w:pStyle w:val="Normal"/>
        <w:jc w:val="both"/>
        <w:rPr/>
      </w:pPr>
      <w:r>
        <w:rPr/>
        <w:t>2. Ustala się następujące zasady korzystania z przystanków komunikacyjny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rzymywanie pojazdów na przystankach komunikacyj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ywa się według uzgodnionego rozkładu jazd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nno zapewniać innym użytkownikom korzystanie z nich na równych praw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nno umożliwiać  pasażerom dogodne wsiadanie i wysiad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tępuje wyłącznie na czas niezbędny do wsiadania i wysiadania pasażerów lub w przypadku sprzedaży biletów przez kierującego pojazdem, na czas potrzebny do pobrania należności i wydania bile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kreślonych w rozkładzie jazdy jako przystanki początkowe lub końcowe, obejmuje czas oczekiwania na rozpoczęcie kolejnego kursu, jednak nie dłuższy niż 60 min. (za wyjątkiem konieczności zabezpieczenia rezerw taboru w przypadku awarii pojazdów lub </w:t>
        <w:br/>
        <w:t>w razie zakłóceń w ruchu drog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ind w:left="700" w:hanging="420"/>
        <w:jc w:val="both"/>
        <w:rPr/>
      </w:pPr>
      <w:r>
        <w:rPr/>
        <w:t>w przypadku prowadzenia prac na przystankach komunikacyjnych jest możliwa zmiana lokalizacji tych obiektów, likwidacja bądź czasowe zawieszenie w funkcjonowa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ind w:left="700" w:hanging="420"/>
        <w:jc w:val="both"/>
        <w:rPr/>
      </w:pPr>
      <w:r>
        <w:rPr/>
        <w:t>operatorzy i przewoźnicy  zobowiązani są uzyskać od właściciela lub zarządzającego przystankami uzgodnienie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zania przystanków komunikacyjnych oraz ustalenia odpłatności za korzystanie z tych obiektów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ści, wymiarów, wyglądu, sposobu i miejsca zamieszczania tabliczek z rozkładem jazdy oraz innych informacji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)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68"/>
        </w:tabs>
        <w:ind w:left="1968" w:hanging="360"/>
      </w:pPr>
      <w:rPr/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3228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3948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4668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5388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6108"/>
        </w:tabs>
        <w:ind w:left="610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17:00Z</dcterms:created>
  <dc:creator>user</dc:creator>
  <dc:description/>
  <cp:keywords/>
  <dc:language>en-US</dc:language>
  <cp:lastModifiedBy>user</cp:lastModifiedBy>
  <cp:lastPrinted>2011-12-05T09:45:00Z</cp:lastPrinted>
  <dcterms:modified xsi:type="dcterms:W3CDTF">2011-12-14T11:17:00Z</dcterms:modified>
  <cp:revision>2</cp:revision>
  <dc:subject/>
  <dc:title/>
</cp:coreProperties>
</file>